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er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 The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MF -&gt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 for Roland MT-32/LAP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